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建师范大学闽南科技学院青年教师教学技能大赛评分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人文学科、理工学科、体育理论）</w:t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70"/>
        <w:gridCol w:w="493"/>
        <w:gridCol w:w="1586"/>
        <w:gridCol w:w="1275"/>
        <w:gridCol w:w="915"/>
        <w:gridCol w:w="540"/>
        <w:gridCol w:w="555"/>
        <w:gridCol w:w="885"/>
        <w:gridCol w:w="1078"/>
        <w:gridCol w:w="338"/>
        <w:gridCol w:w="765"/>
        <w:gridCol w:w="857"/>
      </w:tblGrid>
      <w:tr>
        <w:trPr>
          <w:trHeight w:val="621" w:hRule="atLeast"/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姓名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授课程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（星期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上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下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晚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课</w:t>
            </w:r>
          </w:p>
          <w:p>
            <w:pPr>
              <w:pStyle w:val="Normal"/>
              <w:ind w:left="1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专业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班级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内容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标准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分值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得分</w:t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熟练程度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内容熟练，教学目的明确，脱稿讲授，讲授自如，教态自然，精神饱满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概念原理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阐述准确、严谨，表达清楚，分析论证充分，讲解清楚，易懂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堂组织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认真组织教学，教学过程安排合理，各环节时间分配恰当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容深度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内容丰富系统，有剖析，有扩展，能较好的反映本学科的新思想、新成果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逻辑水平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重点突出，难点讲解透彻、易懂，条理清楚，逻辑性强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实际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善于运用理论分析、解决实际问题，效果好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方法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善于运用启发式等教学方法，师生交流好，教与学和谐一致，效果好；多媒体课件或版书清晰，设计合理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语言表述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普通话标准，语言流畅、准确、形象生动，有吸引力，能激发起学习的欲望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术性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引进本学科新成果、新思潮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</w:p>
        </w:tc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学效果</w:t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课堂教学综合评价。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（实际得分）：</w:t>
            </w:r>
          </w:p>
        </w:tc>
      </w:tr>
    </w:tbl>
    <w:p>
      <w:pPr>
        <w:pStyle w:val="Normal"/>
        <w:widowControl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板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评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分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表</w:t>
      </w:r>
    </w:p>
    <w:tbl>
      <w:tblPr>
        <w:tblW w:w="1103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640"/>
        <w:gridCol w:w="878"/>
        <w:gridCol w:w="878"/>
      </w:tblGrid>
      <w:tr>
        <w:trPr>
          <w:trHeight w:val="3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各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板书总体设计</w:t>
            </w:r>
            <w:r>
              <w:rPr>
                <w:rFonts w:cs="宋体;SimSun"/>
                <w:color w:val="000000"/>
                <w:kern w:val="0"/>
                <w:szCs w:val="21"/>
              </w:rPr>
              <w:t>重点突出</w:t>
            </w:r>
            <w:r>
              <w:rPr>
                <w:color w:val="000000"/>
                <w:kern w:val="0"/>
                <w:szCs w:val="21"/>
              </w:rPr>
              <w:t>，层次分明，具有条理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版面布局、格式合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用字规范、无错别字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字迹工整易认，板面整洁，书写快而流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标点正确无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词、句无错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书写有风格加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b/>
                <w:szCs w:val="21"/>
              </w:rPr>
              <w:t>合计（实际得分）：</w:t>
            </w:r>
          </w:p>
        </w:tc>
      </w:tr>
    </w:tbl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>
          <w:b/>
          <w:sz w:val="30"/>
          <w:szCs w:val="32"/>
        </w:rPr>
        <w:t>评委签字：</w:t>
      </w:r>
      <w:r>
        <w:rPr>
          <w:rFonts w:eastAsia="Times New Roman"/>
          <w:b/>
          <w:sz w:val="30"/>
          <w:szCs w:val="32"/>
          <w:u w:val="single"/>
        </w:rPr>
        <w:t xml:space="preserve">                  </w:t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49:00Z</dcterms:created>
  <dc:creator>cys</dc:creator>
  <dc:description/>
  <cp:keywords/>
  <dc:language>en-US</dc:language>
  <cp:lastModifiedBy>User</cp:lastModifiedBy>
  <cp:lastPrinted>2009-10-28T11:21:00Z</cp:lastPrinted>
  <dcterms:modified xsi:type="dcterms:W3CDTF">2013-05-14T07:48:00Z</dcterms:modified>
  <cp:revision>16</cp:revision>
  <dc:subject/>
  <dc:title>生命科学学院首届青年教师教学技能大赛评审标准</dc:title>
</cp:coreProperties>
</file>